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highlight w:val="lightGray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Verbal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highlight w:val="lightGray"/>
              </w:rPr>
            </w:pPr>
            <w:r>
              <w:rPr/>
              <w:t>Grap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highlight w:val="lightGray"/>
              </w:rPr>
            </w:pPr>
            <w:r>
              <w:rPr>
                <w:rFonts w:cs="Comic Sans MS" w:ascii="Comic Sans MS" w:hAnsi="Comic Sans MS"/>
                <w:sz w:val="20"/>
                <w:highlight w:val="lightGray"/>
              </w:rPr>
            </w:r>
          </w:p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Given the differentiable functions h(x) and h’(x) as described by a few selected points in the table below:</w:t>
            </w:r>
          </w:p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/>
              <w:t xml:space="preserve">       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2857500" cy="2857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Tab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Analysis</w:t>
            </w:r>
          </w:p>
        </w:tc>
      </w:tr>
      <w:tr>
        <w:trPr>
          <w:trHeight w:val="734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3131820" cy="1988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1820" cy="1988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43"/>
                                    <w:gridCol w:w="1644"/>
                                    <w:gridCol w:w="16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 xml:space="preserve">x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h(x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h’(x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-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-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-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-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46.6pt;height:156.6pt;mso-wrap-distance-left:0pt;mso-wrap-distance-right:9pt;mso-wrap-distance-top:0pt;mso-wrap-distance-bottom: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3"/>
                              <w:gridCol w:w="1644"/>
                              <w:gridCol w:w="1645"/>
                            </w:tblGrid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 xml:space="preserve">x 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h(x)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h’(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-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28600</wp:posOffset>
                      </wp:positionV>
                      <wp:extent cx="3049270" cy="43180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9270" cy="431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Determine the average rate of change (ARoC) of h(x) over the interval [-2, 2]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Determine the average rate of change of h’(x) over the interval [0, 2]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Determine the slope of h(x) at x = 2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Determine the equation of the tangent line of h(x) at x = 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Draw the tangent line of h(x) @ x = 2 on the graph above.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Show that there exists a c in [-2, 0] such that h(c) = 10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how that there exists a value r in [-2, 2] such that h’(r) = -1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0.1pt;height:340pt;mso-wrap-distance-left:9.05pt;mso-wrap-distance-right:9.05pt;mso-wrap-distance-top:0pt;mso-wrap-distance-bottom:0pt;margin-top:18pt;mso-position-vertical-relative:text;margin-left:6.8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etermine the average rate of change (ARoC) of h(x) over the interval [-2, 2]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etermine the average rate of change of h’(x) over the interval [0, 2]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Determine the slope of h(x) at x = 2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etermine the equation of the tangent line of h(x) at x = 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Draw the tangent line of h(x) @ x = 2 on the graph above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Show that there exists a c in [-2, 0] such that h(c) = 10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how that there exists a value r in [-2, 2] such that h’(r) = -1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aption"/>
        <w:jc w:val="center"/>
        <w:rPr/>
      </w:pPr>
      <w:r>
        <w:rPr/>
        <w:t xml:space="preserve">Communicating and Connecting What We Know About ARoC and IRoC 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mic Sans MS" w:hAnsi="Comic Sans MS" w:cs="Comic Sans MS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14:43:00Z</dcterms:created>
  <dc:creator>pmaioran</dc:creator>
  <dc:description/>
  <dc:language>en-US</dc:language>
  <cp:lastModifiedBy>Carol Hynes</cp:lastModifiedBy>
  <cp:lastPrinted>2007-09-25T17:47:00Z</cp:lastPrinted>
  <dcterms:modified xsi:type="dcterms:W3CDTF">2008-07-12T14:43:00Z</dcterms:modified>
  <cp:revision>2</cp:revision>
  <dc:subject/>
  <dc:title>Communicating and Connecting What We Know About</dc:title>
</cp:coreProperties>
</file>